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Współczesna technologia monitorów LCD oparta jest na odkryciach inżynierów Lheymana i ok. 120 lat temu. Przyjrzyjmy się tej technologii szczegółowo. W cieczy ciekłokrystalicznej kryształy są podobne do rozciągniętych pałeczek. Tak jak w przypadku struktur krystalicznych, te cząsteczki wykazują uporządkowaną strukturę. Zatem porządek tych molekuł powoduje kierunkową orientację. W większości ekranów LCD ciekłe kryształy są wbudowane pomiędzy dwie szyby i mogą obracać się o kąt 90 stopni. Ten układ wytwarza to co znamy jako nematyki LCD. W polaryzacji filtr ten jest umiejscowiony na każdej z dwóch szklanych płytek. Te polaryzacyjne filtry oznaczają że tylko jeden kierunek rozproszenia wielokrotnych fal świetlnych, emitowanych ze źródła światła, może przeniknąć te filtry. Światło podąża za obracającymi się cząsteczkami i ulegając skręceniu o 90 stopni  uderza w zewnętrzną powłokę filtra polaryzacyjnego.  Jako że rotacja oznacza, że kierunek światła odpowiada temu światłu z filtra polaryzacyjnego, światło to może też przejść przez ten filtr i oświetla zewnętrzną płytkę w tym punkcie. Jeżeli pole elektryczne jest wytworzone pomiędzy tymi płytkami, specyficzne własności cząsteczek ciekłego kryształu są całkowicie wyraziste (są łatwe do zaobserwowania). Po zaburzeniu porządku tych cząsteczek, pole elektryczne powoduje ich powrót do tej uporządkowanej struktury. Odwrócona struktura ciekłego kryształu podlega oddziaływaniu. Gdy światło następnie przechodzi przez pierwszy filtr, podąża za kierunkiem cząsteczek, uderza w zewnętrzny filtr i nie może przeniknąć. Kiedy matryca zostaje utworzona z pewnej ilości poszczególnych komórek, wyświetlanie grafiki staje się możliwe. Aby wygenerować więcej kolorów, każdy piksel jest podzielony na 3 podpiksele. Filtry kolorów: czerwony, zielony, niebieski są usytuowane na tych podpikselach. Poprzez mieszanie się tych barw można wygenerować dowolny kolo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5:36:00Z</dcterms:created>
  <dc:creator>User18</dc:creator>
  <dc:description/>
  <cp:keywords/>
  <dc:language>en-US</dc:language>
  <cp:lastModifiedBy>User18</cp:lastModifiedBy>
  <dcterms:modified xsi:type="dcterms:W3CDTF">2013-09-19T15:37:00Z</dcterms:modified>
  <cp:revision>3</cp:revision>
  <dc:subject/>
  <dc:title>Współczesna technologia monitorów LCD oparta jest na odkryciach inżynierów Lheymana i ok</dc:title>
</cp:coreProperties>
</file>